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рок: </w:t>
      </w:r>
      <w:r>
        <w:rPr>
          <w:bCs/>
          <w:sz w:val="28"/>
          <w:szCs w:val="28"/>
          <w:u w:val="single"/>
        </w:rPr>
        <w:t>Кубановедение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тановление гражданского об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ласс: </w:t>
      </w:r>
      <w:r>
        <w:rPr>
          <w:bCs/>
          <w:sz w:val="28"/>
          <w:szCs w:val="28"/>
          <w:u w:val="single"/>
        </w:rPr>
        <w:t>1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ата проведения: </w:t>
      </w:r>
      <w:r>
        <w:rPr>
          <w:bCs/>
          <w:sz w:val="28"/>
          <w:szCs w:val="28"/>
        </w:rPr>
        <w:t>18.03.2021 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bCs/>
          <w:sz w:val="28"/>
          <w:szCs w:val="28"/>
        </w:rPr>
        <w:t>Полупанова Екатерина Владимиров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 урока: </w:t>
      </w:r>
      <w:r>
        <w:rPr>
          <w:sz w:val="28"/>
          <w:szCs w:val="28"/>
        </w:rPr>
        <w:t>Формирование цивилизационной картины мира и актуализация знаний о гражданск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изация знаний о  гражданском обществе во взаимосвязи с понятием «государств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само- и взаимообразования, творчества, развития умения работать с текстом, извлекать информацию из разных источников( таблиц, диаграмм),  сравнивать,  анализировать, систематизиров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мение аргументировать собственную точку зрения, раскрывать теоретические положения на конкретных пример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пониманию демократических ценностей, становлению демократической политической культуры,   осмыслению своей гражданской позиции, 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формированию активной гражданской поз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  <w:shd w:fill="FFFFFF" w:val="clear"/>
        </w:rPr>
        <w:t>Оборудование</w:t>
      </w:r>
      <w:r>
        <w:rPr>
          <w:rStyle w:val="C6"/>
          <w:color w:val="000000"/>
          <w:sz w:val="28"/>
          <w:szCs w:val="28"/>
          <w:shd w:fill="FFFFFF" w:val="clear"/>
        </w:rPr>
        <w:t>: ПК, проектор, маршрутные листы, карточки заданиями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  <w:shd w:fill="FFFFFF" w:val="clear"/>
        </w:rPr>
        <w:t>Тип урока</w:t>
      </w:r>
      <w:r>
        <w:rPr>
          <w:rStyle w:val="C6"/>
          <w:color w:val="000000"/>
          <w:sz w:val="28"/>
          <w:szCs w:val="28"/>
          <w:shd w:fill="FFFFFF" w:val="clear"/>
        </w:rPr>
        <w:t>: комбин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этап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ация знаний. Проверка домашнего задания (письменный опрос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вичное усвоение новых знаний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ервичная проверка понимания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ервичное закрепление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ефлексия (подведение итогов заняти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8. Информация о домашнем задании, инструктаж по его выполн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Ход урока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  Организационный этап 2 мин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Здравствуйте, ребята. Присаживайтесь. Дежурные, назовите, пожалуйста, отсутствующих в классе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Сегодня на уроке нам предстоит много работы. Будем работать в парах, выполняя задания на маршрутных листах. Но, для начала, давайте проверим как вы усвоили домашнее задание.</w:t>
      </w:r>
    </w:p>
    <w:p>
      <w:pPr>
        <w:pStyle w:val="Normal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</w:rPr>
        <w:t>Актуализация знаний. Проверка домашнего задания (8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на столах лежат карточки с заданиями по домашнему параграфу. Пожалуйста, ответьте на вопросы, представленные в карточках.  На выполнение задания у вас есть 8 минут. Приступайте.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задание для проверки домашней работы)</w:t>
      </w:r>
    </w:p>
    <w:p>
      <w:pPr>
        <w:pStyle w:val="Style15"/>
        <w:shd w:fill="FFFFFF" w:val="clear"/>
        <w:spacing w:lineRule="atLeast" w:line="294" w:before="0" w:after="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bookmarkStart w:id="0" w:name="_Hlk66899157"/>
      <w:bookmarkEnd w:id="0"/>
      <w:r>
        <w:rPr>
          <w:b/>
          <w:bCs/>
          <w:i/>
          <w:iCs/>
          <w:sz w:val="28"/>
          <w:szCs w:val="28"/>
        </w:rPr>
        <w:t xml:space="preserve">К органам местного самоуправления относятся: </w:t>
      </w:r>
      <w:r>
        <w:rPr>
          <w:sz w:val="28"/>
          <w:szCs w:val="28"/>
        </w:rPr>
        <w:t xml:space="preserve">представительный орган (совет, дума, собрание), местная администрация, глава муниципального образования, контрольно-счетная палата. 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кую систему имеет территориальная организация органов местного самоуправления? </w:t>
      </w:r>
      <w:r>
        <w:rPr>
          <w:sz w:val="28"/>
          <w:szCs w:val="28"/>
        </w:rPr>
        <w:t>двухуровневую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 какому уровню муниципального управления относятся сельские поселения?</w:t>
      </w:r>
      <w:r>
        <w:rPr>
          <w:sz w:val="28"/>
          <w:szCs w:val="28"/>
        </w:rPr>
        <w:t xml:space="preserve"> К первому уровню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кой муниципальный орган не входит в структуру местного самоуправления? </w:t>
      </w:r>
      <w:r>
        <w:rPr>
          <w:sz w:val="28"/>
          <w:szCs w:val="28"/>
        </w:rPr>
        <w:t>Избирательная комиссия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колько сельских поселений расположено в Белоглинском районе? Запишите их: </w:t>
      </w:r>
      <w:r>
        <w:rPr>
          <w:sz w:val="28"/>
          <w:szCs w:val="28"/>
        </w:rPr>
        <w:t>Белоглинское, Успенское, Новопавловское, Центральное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то является главой Белоглинского сельского поселения? </w:t>
      </w:r>
      <w:r>
        <w:rPr>
          <w:sz w:val="28"/>
          <w:szCs w:val="28"/>
        </w:rPr>
        <w:t>Тубаев Алексей Владимирович</w:t>
      </w:r>
    </w:p>
    <w:p>
      <w:pPr>
        <w:pStyle w:val="Style15"/>
        <w:shd w:fill="FFFFFF" w:val="clear"/>
        <w:spacing w:lineRule="atLeast" w:line="294" w:before="0" w:after="0"/>
        <w:ind w:left="502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left="502" w:hanging="0"/>
        <w:rPr/>
      </w:pPr>
      <w:r>
        <w:rPr>
          <w:b/>
          <w:bCs/>
          <w:sz w:val="28"/>
          <w:szCs w:val="28"/>
        </w:rPr>
        <w:t>Учител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ремя на выполнение закончилось. Поменяйтесь листами и проверьте друг друга по ответам, представленным на доске.</w:t>
      </w:r>
    </w:p>
    <w:p>
      <w:pPr>
        <w:pStyle w:val="C13"/>
        <w:numPr>
          <w:ilvl w:val="0"/>
          <w:numId w:val="2"/>
        </w:numPr>
        <w:shd w:fill="FFFFFF" w:val="clear"/>
        <w:spacing w:before="280" w:after="280"/>
        <w:ind w:left="0" w:hanging="0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бобщение. Первичное усвоение новых знаний</w:t>
      </w:r>
    </w:p>
    <w:p>
      <w:pPr>
        <w:pStyle w:val="Normal"/>
        <w:ind w:left="360" w:hanging="0"/>
        <w:jc w:val="both"/>
        <w:rPr/>
      </w:pPr>
      <w:bookmarkStart w:id="1" w:name="_Hlk66899157"/>
      <w:bookmarkEnd w:id="1"/>
      <w:r>
        <w:rPr>
          <w:bCs/>
          <w:sz w:val="28"/>
          <w:szCs w:val="28"/>
        </w:rPr>
        <w:t xml:space="preserve">Учитель: Фонд «Общественное мнение» провел опрос «На чью помощь вы можете рассчитывать в трудной жизненной ситуации?»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ите ли вы, что большинство опрошенных назвали родственников? Почему?</w:t>
      </w:r>
    </w:p>
    <w:p>
      <w:pPr>
        <w:pStyle w:val="Normal"/>
        <w:ind w:left="360" w:hanging="0"/>
        <w:jc w:val="both"/>
        <w:rPr/>
      </w:pPr>
      <w:bookmarkStart w:id="2" w:name="_Hlk66902036"/>
      <w:r>
        <w:rPr>
          <w:bCs/>
          <w:sz w:val="28"/>
          <w:szCs w:val="28"/>
        </w:rPr>
        <w:t xml:space="preserve">На чью помощь еще вы бы могли рассчитывать? Расставьте по значимости. </w:t>
      </w:r>
      <w:bookmarkEnd w:id="2"/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>работа в группах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прос по группам (ответы учащихся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комьтесь с результатами опроса Фонда «Общественное мнение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го вы не назвали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слайд 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ствен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%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зья, знаком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ги по работе, однокласс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сударственные службы и учреждения социального обеспе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лигиозные общ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езнакомые люди, побывавшие в такой же ситуац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ственные организац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ициативные групп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%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Какие выводы можно сделать на основании этих данных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едполагаемые ответы</w:t>
      </w:r>
      <w:r>
        <w:rPr>
          <w:sz w:val="28"/>
          <w:szCs w:val="28"/>
        </w:rPr>
        <w:t xml:space="preserve">: Подавляющее число россиян </w:t>
      </w:r>
      <w:r>
        <w:rPr>
          <w:b/>
          <w:sz w:val="28"/>
          <w:szCs w:val="28"/>
        </w:rPr>
        <w:t>не верят</w:t>
      </w:r>
      <w:r>
        <w:rPr>
          <w:sz w:val="28"/>
          <w:szCs w:val="28"/>
        </w:rPr>
        <w:t xml:space="preserve">, что в трудную минуту получат помощь от государства или общественных организаций. Тем не менее они стремятся решать свои проблемы </w:t>
      </w:r>
      <w:r>
        <w:rPr>
          <w:b/>
          <w:sz w:val="28"/>
          <w:szCs w:val="28"/>
        </w:rPr>
        <w:t xml:space="preserve">не в одиночку, </w:t>
      </w:r>
      <w:r>
        <w:rPr>
          <w:sz w:val="28"/>
          <w:szCs w:val="28"/>
        </w:rPr>
        <w:t>люд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диняет общий интерес и убеждение, что защищать этот интерес и отстаивать свои требования лучше совместно, чем поодиночке, они надеются на взаимоподдержку, взаимопомощ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Объединения возникают не по распоряжению государства, а по желанию самих объединяющихся в них людей. Условно, для обозначения тех сфер, которые существуют относительно самостоятельно используется название – «гражданское общество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дея «гражданского общества» возникла, как противовес государству, в середине 17-го века.  Государство. согласно теории «общественного договора», возникло как  результат своеобразного соглашения с целью сделать жизнь людей более комфортной и безопасной,  т.е. государство защищает права и свободы людей, а они в свою очередь несут определенные обязанности и контролируют власть в интересах реализации своих свобод. Однако люди, в руках которых оказалась власть, начали действовать самовластно и государство начало как бы нависать над обществом. Пройдет много времени, прежде чем начнут меняться отношения между государством и обществом, придет осознание ценности свободы личности и того, что </w:t>
      </w:r>
      <w:r>
        <w:rPr>
          <w:b/>
          <w:sz w:val="28"/>
          <w:szCs w:val="28"/>
        </w:rPr>
        <w:t>Главным действующим лицом в государстве являемся мы – граждан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я из вышесказанного, скажите, о чем мы будем говорить сегодня на уроке? (о становлении гражданского обществ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ие </w:t>
      </w: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 стоят перед нами на сегодняшнем урок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ть, что такое гражданское обществ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задачами, которые стоят перед гражданским общество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структуру гражданского обществ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ть, какие гражданские общества имеются на территории Краснодарского края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Молодцы, ребята! </w:t>
      </w:r>
    </w:p>
    <w:p>
      <w:pPr>
        <w:pStyle w:val="Normal"/>
        <w:ind w:left="360" w:hanging="0"/>
        <w:jc w:val="both"/>
        <w:rPr>
          <w:b/>
          <w:b/>
          <w:bCs/>
          <w:color w:val="33CCCC"/>
          <w:sz w:val="28"/>
          <w:szCs w:val="28"/>
        </w:rPr>
      </w:pPr>
      <w:r>
        <w:rPr>
          <w:b/>
          <w:bCs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Второй этап – осмысление (15 минут)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3" w:name="_Hlk66902698"/>
      <w:bookmarkEnd w:id="3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нд «Общественное мнение» провел опрос среди студентов российских университетов: Что такое гражданское общество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знакомьтесь с высказанными мнениями и прокомментируйте 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группам (4 группы) Тексты раздаются по группам (у каждой свой текс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</w:t>
      </w:r>
      <w:r>
        <w:rPr>
          <w:sz w:val="28"/>
          <w:szCs w:val="28"/>
        </w:rPr>
        <w:t xml:space="preserve">: Ответьте на вопрос: </w:t>
      </w:r>
      <w:r>
        <w:rPr>
          <w:b/>
          <w:sz w:val="28"/>
          <w:szCs w:val="28"/>
        </w:rPr>
        <w:t>разделяете ли вы это мнени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ргументируйте свою пози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делите ключевые слова</w:t>
      </w:r>
      <w:r>
        <w:rPr>
          <w:sz w:val="28"/>
          <w:szCs w:val="28"/>
        </w:rPr>
        <w:t xml:space="preserve"> в каждом из предложенных высказываний (3 минут на подготовку и 5 -7 минут на выступл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ражданское общество – это общество, где человек является </w:t>
      </w:r>
      <w:r>
        <w:rPr>
          <w:b/>
          <w:sz w:val="28"/>
          <w:szCs w:val="28"/>
        </w:rPr>
        <w:t>высшей ценностью,</w:t>
      </w:r>
      <w:r>
        <w:rPr>
          <w:sz w:val="28"/>
          <w:szCs w:val="28"/>
        </w:rPr>
        <w:t xml:space="preserve"> признаются, соблюдаются и защищаются его </w:t>
      </w:r>
      <w:r>
        <w:rPr>
          <w:b/>
          <w:sz w:val="28"/>
          <w:szCs w:val="28"/>
        </w:rPr>
        <w:t>права и свободы</w:t>
      </w:r>
      <w:r>
        <w:rPr>
          <w:sz w:val="28"/>
          <w:szCs w:val="28"/>
        </w:rPr>
        <w:t>, обеспечиваются условия для самореализации личности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.   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меня гражданское общество – это прежде всего общество, в котором каждый отвечает за свои поступки сам, </w:t>
      </w:r>
      <w:r>
        <w:rPr>
          <w:b/>
          <w:sz w:val="28"/>
          <w:szCs w:val="28"/>
        </w:rPr>
        <w:t>не перекладывает ответственность</w:t>
      </w:r>
      <w:r>
        <w:rPr>
          <w:sz w:val="28"/>
          <w:szCs w:val="28"/>
        </w:rPr>
        <w:t xml:space="preserve"> ни на кого другого. Гражданское общество – это общество, в котором </w:t>
      </w:r>
      <w:r>
        <w:rPr>
          <w:b/>
          <w:sz w:val="28"/>
          <w:szCs w:val="28"/>
        </w:rPr>
        <w:t>нет равнодушных</w:t>
      </w:r>
      <w:r>
        <w:rPr>
          <w:sz w:val="28"/>
          <w:szCs w:val="28"/>
        </w:rPr>
        <w:t xml:space="preserve"> к происходящим событиям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личие гражданского общества определяется существованием, так называемого «среднего класса». Хотелось бы добавить, что «средний класс» - это не только </w:t>
      </w:r>
      <w:r>
        <w:rPr>
          <w:b/>
          <w:sz w:val="28"/>
          <w:szCs w:val="28"/>
        </w:rPr>
        <w:t>материальное благосостояние</w:t>
      </w:r>
      <w:r>
        <w:rPr>
          <w:sz w:val="28"/>
          <w:szCs w:val="28"/>
        </w:rPr>
        <w:t xml:space="preserve">, но и </w:t>
      </w:r>
      <w:r>
        <w:rPr>
          <w:b/>
          <w:sz w:val="28"/>
          <w:szCs w:val="28"/>
        </w:rPr>
        <w:t>определенный духовный уровень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моем понимании  в гражданском обществе установлена </w:t>
      </w:r>
      <w:r>
        <w:rPr>
          <w:b/>
          <w:sz w:val="28"/>
          <w:szCs w:val="28"/>
        </w:rPr>
        <w:t>правовая связь</w:t>
      </w:r>
      <w:r>
        <w:rPr>
          <w:sz w:val="28"/>
          <w:szCs w:val="28"/>
        </w:rPr>
        <w:t xml:space="preserve"> человека с государством, </w:t>
      </w:r>
      <w:r>
        <w:rPr>
          <w:b/>
          <w:sz w:val="28"/>
          <w:szCs w:val="28"/>
        </w:rPr>
        <w:t xml:space="preserve">государство </w:t>
      </w:r>
      <w:r>
        <w:rPr>
          <w:sz w:val="28"/>
          <w:szCs w:val="28"/>
        </w:rPr>
        <w:t xml:space="preserve">защищает </w:t>
      </w:r>
      <w:r>
        <w:rPr>
          <w:b/>
          <w:sz w:val="28"/>
          <w:szCs w:val="28"/>
        </w:rPr>
        <w:t>гражданина,</w:t>
      </w:r>
      <w:r>
        <w:rPr>
          <w:sz w:val="28"/>
          <w:szCs w:val="28"/>
        </w:rPr>
        <w:t xml:space="preserve"> а тот, пользуясь своими </w:t>
      </w:r>
      <w:r>
        <w:rPr>
          <w:b/>
          <w:sz w:val="28"/>
          <w:szCs w:val="28"/>
        </w:rPr>
        <w:t>правами</w:t>
      </w:r>
      <w:r>
        <w:rPr>
          <w:sz w:val="28"/>
          <w:szCs w:val="28"/>
        </w:rPr>
        <w:t xml:space="preserve">, в свою очередь, выполняет определенные </w:t>
      </w:r>
      <w:r>
        <w:rPr>
          <w:b/>
          <w:sz w:val="28"/>
          <w:szCs w:val="28"/>
        </w:rPr>
        <w:t>обязанности</w:t>
      </w:r>
      <w:r>
        <w:rPr>
          <w:sz w:val="28"/>
          <w:szCs w:val="28"/>
        </w:rPr>
        <w:t>, которые заключаются главным образом в соблюдении законов»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bookmarkStart w:id="4" w:name="_Hlk66902698"/>
      <w:bookmarkEnd w:id="4"/>
      <w:r>
        <w:rPr>
          <w:sz w:val="28"/>
          <w:szCs w:val="28"/>
        </w:rPr>
        <w:t xml:space="preserve">Выступления учеников с аргументацией своей позиции, называют ключевые слова.      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8"/>
          <w:szCs w:val="28"/>
          <w:u w:val="single"/>
        </w:rPr>
      </w:pPr>
      <w:bookmarkStart w:id="5" w:name="_Hlk66902885"/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Таким образом, мы можем сделать вывод, что термином «гражданское общество» определяется совокупность негосударственных институтов, гражданских инициатив, которые организуют люди для реализации своих интересов.</w:t>
      </w:r>
      <w:bookmarkEnd w:id="5"/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В Краснодарском крае к институтам гражданского общества относятся:  - </w:t>
      </w:r>
      <w:bookmarkStart w:id="6" w:name="_Hlk66910633"/>
      <w:r>
        <w:rPr>
          <w:b/>
          <w:bCs/>
          <w:sz w:val="28"/>
          <w:szCs w:val="28"/>
        </w:rPr>
        <w:t xml:space="preserve">Совет по содействию </w:t>
      </w:r>
      <w:r>
        <w:rPr>
          <w:sz w:val="28"/>
          <w:szCs w:val="28"/>
        </w:rPr>
        <w:t>развитию институтов гражданского общества и правам человека  ( С 2005 г)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- Общественная палата КК</w:t>
      </w:r>
      <w:r>
        <w:rPr>
          <w:sz w:val="28"/>
          <w:szCs w:val="28"/>
        </w:rPr>
        <w:t xml:space="preserve"> (с 2013г.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- Благотворительные организации, общественные движения и фонды, органы общественной самодеятельности, структурные подразделения общественных объединений, региональные отделения полит.партий, казачьи общества</w:t>
      </w:r>
    </w:p>
    <w:p>
      <w:pPr>
        <w:pStyle w:val="Normal"/>
        <w:ind w:left="360" w:hanging="0"/>
        <w:jc w:val="both"/>
        <w:rPr/>
      </w:pPr>
      <w:bookmarkEnd w:id="6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редлагаю вам, работая в парах, узнать какие задачи решают данные  институты, используя текст учебника на стр. 97-98. Результаты запишите в маршрутный лис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учащиеся отвечаю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Отлично, ребята. Все справились с заданием. Как вы уже знаете и з уроков обществознания, важную роль в развитии гражданского общества играют политические партии. На территории Краснодарского края созданы региональные отделения всех партий, имеющих фракции в Государственной думе РФ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Я вам предлагаю ознакомиться с этими партиями, используя ваши приложения мобильных телефонов по считыванию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-кодов. За каждым кодом, представленным в вашем маршрутном листе, находится информация о названии партии и их действ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учащиеся расшифровывают задания)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ая Россия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ПРФ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ДПР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раведливая Россия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дин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 ребята. Отлично справилис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вы знаете, что в настоящее время в Краснодарском крае, как и по всей стране в целом, активно развивается добровольческое движение. Деятельность волонтеров регламентируется региональным Законом «О благотворительной деятельности в краснодарском крае». Скажите, что собой представляет волонтерская работа? На что она направлена? Кто может стать волонтером? Нужны ли для этого определенные знания? (учащиеся отвечают)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А есть в нашем районе волонтеры? Волонтерские организации? Чем они занимаются? Насколько эффективна деятельность волонтеров на территории нашего района? (дети отвечают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На Кубани активно развивается система молодежного самоуправления, что позволяет молодежи взаимодействовать с органами исполнительной власти на правах партнерства, что играет немаловажную роль в формировании активной гражданской позиции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Работая с текстом учебника на с. 102, назовите молодежные организации Краснодарского края и охарактеризуйте направления их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   </w:t>
      </w:r>
      <w:r>
        <w:rPr>
          <w:bCs/>
          <w:sz w:val="28"/>
          <w:szCs w:val="28"/>
        </w:rPr>
        <w:t>Первичное закрепление (5)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 xml:space="preserve">Итак, о чем мы сегодня говорили на уроке?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bCs/>
          <w:sz w:val="28"/>
          <w:szCs w:val="28"/>
        </w:rPr>
        <w:t xml:space="preserve"> Что такое гражданское общество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относится к институтам гражданского общества в Краснодарском крае? (общественная палата, совет по развитию гражданского общества, благотворительные фонды, НКО, профсоюзы, региональные отделения политических партий и т.д.).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деления каких политических партий представлены на территории края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bookmarkStart w:id="7" w:name="_Hlk66906129"/>
      <w:r>
        <w:rPr>
          <w:bCs/>
          <w:sz w:val="28"/>
          <w:szCs w:val="28"/>
        </w:rPr>
        <w:t xml:space="preserve">Что такое волонтерское движение?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ие молодежные организации есть в нашем районе и нашей школе?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7"/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флексия (2 м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. Выводы о том, что значимо для мен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узнал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открыл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о важно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нял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готов…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V. </w:t>
      </w:r>
      <w:r>
        <w:rPr>
          <w:b/>
          <w:bCs/>
          <w:sz w:val="28"/>
          <w:szCs w:val="28"/>
        </w:rPr>
        <w:t>Домашнее зада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чить параграф 15, № 5 стр. 103   </w:t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11:00Z</dcterms:created>
  <dc:creator>User</dc:creator>
  <dc:description/>
  <dc:language>en-US</dc:language>
  <cp:lastModifiedBy>Штаб ППЭ</cp:lastModifiedBy>
  <cp:lastPrinted>2015-01-18T18:51:00Z</cp:lastPrinted>
  <dcterms:modified xsi:type="dcterms:W3CDTF">2021-12-10T05:11:00Z</dcterms:modified>
  <cp:revision>2</cp:revision>
  <dc:subject/>
  <dc:title>Урок обществознания</dc:title>
</cp:coreProperties>
</file>